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IGURE E FOTO FUORI TESTO</w:t>
      </w:r>
    </w:p>
    <w:p>
      <w:pPr>
        <w:pStyle w:val="Staccato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8460" w:leader="none"/>
        </w:tabs>
        <w:ind w:left="1260" w:right="98" w:hanging="0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5655</wp:posOffset>
                </wp:positionH>
                <wp:positionV relativeFrom="paragraph">
                  <wp:posOffset>104140</wp:posOffset>
                </wp:positionV>
                <wp:extent cx="5150485" cy="34004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0485" cy="340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9190" cy="3290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9190" cy="329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405.55pt;height:267.75pt;mso-wrap-distance-left:9.05pt;mso-wrap-distance-right:9.05pt;mso-wrap-distance-top:0pt;mso-wrap-distance-bottom:0pt;margin-top:8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9190" cy="3290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9190" cy="329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64008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80" w:after="240"/>
                              <w:ind w:left="431" w:hanging="431"/>
                              <w:rPr/>
                            </w:pPr>
                            <w:r>
                              <w:rPr/>
                              <w:t>Intervento di sistemazione e consolidamento zona “Curia Vescovile – Asilo – Via Belveder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-3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480" w:after="240"/>
                        <w:ind w:left="431" w:hanging="431"/>
                        <w:rPr/>
                      </w:pPr>
                      <w:r>
                        <w:rPr/>
                        <w:t>Intervento di sistemazione e consolidamento zona “Curia Vescovile – Asilo – Via Belveder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right="98" w:hanging="0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Foto 1. Vista prima dell’intervento  del vecchio muro in pietrame eretto a  sostegno della scarpata sul lato monte di Via Belvedere, nella periferia nord – occidentale di Alberona. Il muro si presenta  dissestato e  parzialmente crollato (Foto aprile 2001).  </w:t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104140</wp:posOffset>
                </wp:positionV>
                <wp:extent cx="5152390" cy="3342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4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7285" cy="33959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7285" cy="339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405.7pt;height:263.2pt;mso-wrap-distance-left:9.05pt;mso-wrap-distance-right:9.05pt;mso-wrap-distance-top:0pt;mso-wrap-distance-bottom:0pt;margin-top:8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7285" cy="33959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7285" cy="339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right="486" w:hanging="0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8460" w:leader="none"/>
        </w:tabs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Foto 2. Intervento su Via Belvedere, sottostante il complesso “Curia Vescovile – Asilo”: lavori in corso di demolizione del vecchio muro dissestato e di ricostruzione del nuovo muro in c.a. con fondazione su pali (Dicembre 2001)</w:t>
      </w:r>
    </w:p>
    <w:p>
      <w:pPr>
        <w:pStyle w:val="Normal"/>
        <w:tabs>
          <w:tab w:val="clear" w:pos="708"/>
          <w:tab w:val="left" w:pos="8460" w:leader="none"/>
        </w:tabs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8460" w:leader="none"/>
        </w:tabs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8460" w:leader="none"/>
        </w:tabs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8460" w:leader="none"/>
        </w:tabs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8460" w:leader="none"/>
        </w:tabs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8460" w:leader="none"/>
        </w:tabs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8460" w:leader="none"/>
        </w:tabs>
        <w:ind w:left="1260" w:right="98" w:hanging="0"/>
        <w:jc w:val="both"/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5266690" cy="3666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73955" cy="37306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3955" cy="373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414.7pt;height:288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73955" cy="37306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3955" cy="373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right="98" w:hanging="0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2855</wp:posOffset>
                </wp:positionH>
                <wp:positionV relativeFrom="paragraph">
                  <wp:posOffset>125095</wp:posOffset>
                </wp:positionV>
                <wp:extent cx="19519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Pozzo drenante N. 2 di vari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153.7pt;height:27.7pt;mso-wrap-distance-left:9.05pt;mso-wrap-distance-right:9.05pt;mso-wrap-distance-top:0pt;mso-wrap-distance-bottom:0pt;margin-top:9.85pt;mso-position-vertical-relative:text;margin-left:98.6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spacing w:before="120" w:after="120"/>
                        <w:rPr/>
                      </w:pPr>
                      <w:r>
                        <w:rPr/>
                        <w:t>Pozzo drenante N. 2 di vari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66040</wp:posOffset>
                </wp:positionV>
                <wp:extent cx="571500" cy="5715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2pt" to="197.95pt,50.15pt" stroked="t" o:allowincell="f" style="position:absolute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7355</wp:posOffset>
                </wp:positionH>
                <wp:positionV relativeFrom="paragraph">
                  <wp:posOffset>80645</wp:posOffset>
                </wp:positionV>
                <wp:extent cx="19519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Pozzetti con caditoia in ghisa della  fogna bianca di progetto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realiz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FF00" strokeweight="0pt" style="position:absolute;rotation:-0;width:153.7pt;height:36.7pt;mso-wrap-distance-left:9.05pt;mso-wrap-distance-right:9.05pt;mso-wrap-distance-top:0pt;mso-wrap-distance-bottom:0pt;margin-top:6.35pt;mso-position-vertical-relative:text;margin-left:233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Pozzetti con caditoia in ghisa della  fogna bianca di progetto</w:t>
                      </w:r>
                      <w:r>
                        <w:rPr>
                          <w:color w:val="FF0000"/>
                          <w:sz w:val="20"/>
                        </w:rPr>
                        <w:t xml:space="preserve"> realiz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135890</wp:posOffset>
                </wp:positionV>
                <wp:extent cx="1143000" cy="228600"/>
                <wp:effectExtent l="0" t="5080" r="1270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7pt" to="251.95pt,28.6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Foto 3.  Intervento su Via Belvedere. Vista panoramica della zona a lavori ultimati. La ricostruzione del nuovo muro di sostegno in c.a. con fondazione su pali, in posizione arretrata di circa 3 m rispetto al preesistente demolito, è stata completata. Le opere idrauliche (fogna bianca, pozzetti, caditoie, pozzi di variante) sono completate e funzionanti. La pavimentazione ed il marciapiede sono stati rifatti </w:t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62230</wp:posOffset>
                </wp:positionV>
                <wp:extent cx="5146675" cy="34283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342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5380" cy="331851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5380" cy="331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405.25pt;height:269.95pt;mso-wrap-distance-left:9.05pt;mso-wrap-distance-right:9.05pt;mso-wrap-distance-top:0pt;mso-wrap-distance-bottom:0pt;margin-top:4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5380" cy="331851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5380" cy="3318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Foto 4.  Intervento su Via Belvedere. Vista panoramica della zona a lavori  ultimati. Il paramento esterno del nuovo muro di sostegno è stato rivestito con pietra locale di varia natura litologica e colori, consentendo un buon inserimento dell’opera nel contesto urbano. Lo spazio recuperato con l’arretramento del nuo alla posizione del preesistente demolito è utilizzato a parcheggio.</w:t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4008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80" w:after="240"/>
                              <w:ind w:left="431" w:hanging="431"/>
                              <w:rPr/>
                            </w:pPr>
                            <w:r>
                              <w:rPr/>
                              <w:t>Interventi di consolidamento strutturale fabbricati “Curia Vescovile – Asilo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480" w:after="240"/>
                        <w:ind w:left="431" w:hanging="431"/>
                        <w:rPr/>
                      </w:pPr>
                      <w:r>
                        <w:rPr/>
                        <w:t>Interventi di consolidamento strutturale fabbricati “Curia Vescovile – Asil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98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2855</wp:posOffset>
                </wp:positionH>
                <wp:positionV relativeFrom="paragraph">
                  <wp:posOffset>-1490345</wp:posOffset>
                </wp:positionV>
                <wp:extent cx="3780790" cy="430720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30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4420" cy="520700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4420" cy="520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297.7pt;height:339.15pt;mso-wrap-distance-left:9.05pt;mso-wrap-distance-right:9.05pt;mso-wrap-distance-top:0pt;mso-wrap-distance-bottom:0pt;margin-top:-117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4420" cy="520700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4420" cy="520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a)</w:t>
      </w:r>
    </w:p>
    <w:p>
      <w:pPr>
        <w:pStyle w:val="Normal"/>
        <w:ind w:left="1080" w:right="486" w:hanging="0"/>
        <w:jc w:val="center"/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5655</wp:posOffset>
                </wp:positionH>
                <wp:positionV relativeFrom="paragraph">
                  <wp:posOffset>123190</wp:posOffset>
                </wp:positionV>
                <wp:extent cx="5150485" cy="34874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0485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9190" cy="337756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9190" cy="337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405.55pt;height:274.6pt;mso-wrap-distance-left:9.05pt;mso-wrap-distance-right:9.05pt;mso-wrap-distance-top:0pt;mso-wrap-distance-bottom:0pt;margin-top:9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9190" cy="337756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9190" cy="337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b)</w:t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Foto 7.  Intervento di consolidamento area Asilo: (a) Tratto di paratia di micropali sul lato Via Belvedere del fabbricato dissestato; (b) Tratto di Paratia di micropali realizzato sul lato monte del complesso sotto il tornante della SP n. 124 per Roseto Valfortore.</w:t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400</wp:posOffset>
                </wp:positionH>
                <wp:positionV relativeFrom="paragraph">
                  <wp:posOffset>-304800</wp:posOffset>
                </wp:positionV>
                <wp:extent cx="6400800" cy="3429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80" w:after="240"/>
                              <w:ind w:left="431" w:hanging="431"/>
                              <w:rPr/>
                            </w:pPr>
                            <w:r>
                              <w:rPr/>
                              <w:t>Interventi di regimazione e convogliamento acque meteoriche superficiali “Zona Conca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-24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480" w:after="240"/>
                        <w:ind w:left="431" w:hanging="431"/>
                        <w:rPr/>
                      </w:pPr>
                      <w:r>
                        <w:rPr/>
                        <w:t>Interventi di regimazione e convogliamento acque meteoriche superficiali “Zona Conc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055</wp:posOffset>
                </wp:positionH>
                <wp:positionV relativeFrom="paragraph">
                  <wp:posOffset>-10795</wp:posOffset>
                </wp:positionV>
                <wp:extent cx="5147945" cy="34251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342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6650" cy="331533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0" cy="331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405.35pt;height:269.7pt;mso-wrap-distance-left:9.05pt;mso-wrap-distance-right:9.05pt;mso-wrap-distance-top:0pt;mso-wrap-distance-bottom:0pt;margin-top:-0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6650" cy="331533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0" cy="331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right="486" w:hanging="0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44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44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Foto 5.  Intervento di regimazione acque meteoriche zona “Conca”: griglia metallica realizzata lungo la ripida stradina che scende verso la SP n. 124.</w:t>
      </w:r>
    </w:p>
    <w:p>
      <w:pPr>
        <w:pStyle w:val="Normal"/>
        <w:ind w:left="1440" w:right="486" w:firstLine="36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104140</wp:posOffset>
                </wp:positionV>
                <wp:extent cx="5146675" cy="353187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353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5380" cy="342201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5380" cy="342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405.25pt;height:278.1pt;mso-wrap-distance-left:9.05pt;mso-wrap-distance-right:9.05pt;mso-wrap-distance-top:0pt;mso-wrap-distance-bottom:0pt;margin-top:8.2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5380" cy="342201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5380" cy="342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Foto 6. Intervento di regimazione acque meteoriche zona “Conca”: Pozzetto d’incrocio e d’spezione della condotta in PVC realizzata lungo la stradina per il convogliamento e lo scarico nel fosso a valle delle acque superficiali captate.</w:t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400800" cy="4572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-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Foto 8.  Area a valle di Via Belvedere – fosso Pisciarelli: Vista della stradina dissestata con i pozzetti dell fogna bianca e dell’adiacente fabbricato, di recente costruzion,e sottoposto a ordinanza di sgombero, situati sul coronamento di un movimento franoso che interessa il ripido pendio in sponda destra del fosso Pisciarelli (Foto settembre 2002)</w:t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center"/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5655</wp:posOffset>
                </wp:positionH>
                <wp:positionV relativeFrom="paragraph">
                  <wp:posOffset>-4480560</wp:posOffset>
                </wp:positionV>
                <wp:extent cx="5148580" cy="345694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345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7285" cy="334708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7285" cy="334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405.4pt;height:272.2pt;mso-wrap-distance-left:9.05pt;mso-wrap-distance-right:9.05pt;mso-wrap-distance-top:0pt;mso-wrap-distance-bottom:0pt;margin-top:-352.8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7285" cy="334708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7285" cy="334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3755</wp:posOffset>
                </wp:positionH>
                <wp:positionV relativeFrom="paragraph">
                  <wp:posOffset>-16510</wp:posOffset>
                </wp:positionV>
                <wp:extent cx="5151755" cy="345503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0460" cy="3345180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0460" cy="334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405.65pt;height:272.05pt;mso-wrap-distance-left:9.05pt;mso-wrap-distance-right:9.05pt;mso-wrap-distance-top:0pt;mso-wrap-distance-bottom:0pt;margin-top:-1.3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0460" cy="3345180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0460" cy="334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Foto 9.  Vista del pendio interessato da un movimento franoso che minaccia la stabilità degli edifici e delle infrastrutture presenti in prossimità del coronamento.</w:t>
      </w:r>
    </w:p>
    <w:p>
      <w:pPr>
        <w:pStyle w:val="Normal"/>
        <w:ind w:left="126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 </w:t>
      </w:r>
    </w:p>
    <w:p>
      <w:pPr>
        <w:pStyle w:val="Normal"/>
        <w:ind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right="486" w:hanging="0"/>
        <w:jc w:val="both"/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1355</wp:posOffset>
                </wp:positionH>
                <wp:positionV relativeFrom="paragraph">
                  <wp:posOffset>12065</wp:posOffset>
                </wp:positionV>
                <wp:extent cx="5148580" cy="345694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345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5220" cy="3701415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5220" cy="370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405.4pt;height:272.2pt;mso-wrap-distance-left:9.05pt;mso-wrap-distance-right:9.05pt;mso-wrap-distance-top:0pt;mso-wrap-distance-bottom:0pt;margin-top:0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5220" cy="3701415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5220" cy="370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Foto 10.  Micropali di fondazione e struttura in c.a. di fondazione del muro di contenimento, ancorato con tiranti, messi a nudo dalla riattivazione della frana verificatasi nell’evento alluvionale di fine gennaio 2003. L’opera di consolidamento era stata realizzata con i lavori della perizia di variante per la messa in sicurezza del fabbricato e delle infrastrutture presenti, più direttamente minacciati da un movimento franoso (Foto aprile 2003).</w:t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center"/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9455</wp:posOffset>
                </wp:positionH>
                <wp:positionV relativeFrom="paragraph">
                  <wp:posOffset>95250</wp:posOffset>
                </wp:positionV>
                <wp:extent cx="5151755" cy="345503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6015" cy="3336290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015" cy="333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405.65pt;height:272.05pt;mso-wrap-distance-left:9.05pt;mso-wrap-distance-right:9.05pt;mso-wrap-distance-top:0pt;mso-wrap-distance-bottom:0pt;margin-top:7.5pt;mso-position-vertical-relative:text;margin-left: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6015" cy="3336290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015" cy="333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Foto 11.  Panoramica del fabbricato e del pendio a valle della zona di Via Belvedere minacciati dall’evoluzione dei fenomeni franosi innescati dalle piogge alluvionali del gennaio 2003. Per la messa in sicurezza della zona è previsto la realizzazione di un intervento urgente finanziato con fondi della Protezione Civile.</w:t>
      </w:r>
    </w:p>
    <w:p>
      <w:pPr>
        <w:sectPr>
          <w:footerReference w:type="default" r:id="rId26"/>
          <w:footerReference w:type="first" r:id="rId27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 </w:t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jc w:val="center"/>
        <w:rPr>
          <w:bCs/>
          <w:i w:val="false"/>
          <w:i w:val="false"/>
          <w:iCs/>
          <w:sz w:val="20"/>
          <w:lang w:val="en-US" w:eastAsia="en-US"/>
        </w:rPr>
      </w:pPr>
      <w:r>
        <w:rPr>
          <w:bCs/>
          <w:i w:val="false"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455</wp:posOffset>
                </wp:positionH>
                <wp:positionV relativeFrom="paragraph">
                  <wp:posOffset>-804545</wp:posOffset>
                </wp:positionV>
                <wp:extent cx="8495665" cy="572389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5665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9305" cy="5898515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9305" cy="589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668.95pt;height:450.7pt;mso-wrap-distance-left:9.05pt;mso-wrap-distance-right:9.05pt;mso-wrap-distance-top:0pt;mso-wrap-distance-bottom:0pt;margin-top:-63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09305" cy="5898515"/>
                            <wp:effectExtent l="0" t="0" r="0" b="0"/>
                            <wp:docPr id="4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9305" cy="589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  <w:t>Figura 2. Planimetria  dell’area d’intervento con ubicazione delle opere previste dal progetto esecutivo dell’intervento di consolidamento della dell’area in dissesto “Via Belvedere – Curia Vescovile – Asilo”) e dell’area interessata dai lavori aggiuntivi realizzatii nella Perizia di Variante.(Ortofoto – fonte Terra Italy)</w:t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Normal"/>
        <w:ind w:left="1080" w:right="486" w:hanging="0"/>
        <w:jc w:val="center"/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-804545</wp:posOffset>
                </wp:positionV>
                <wp:extent cx="9468485" cy="553466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8485" cy="553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2270" cy="5420995"/>
                                  <wp:effectExtent l="0" t="0" r="0" b="0"/>
                                  <wp:docPr id="5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2270" cy="542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745.55pt;height:435.8pt;mso-wrap-distance-left:9.05pt;mso-wrap-distance-right:9.05pt;mso-wrap-distance-top:0pt;mso-wrap-distance-bottom:0pt;margin-top:-63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2270" cy="5420995"/>
                            <wp:effectExtent l="0" t="0" r="0" b="0"/>
                            <wp:docPr id="5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2270" cy="542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1080" w:right="486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</w:r>
    </w:p>
    <w:p>
      <w:pPr>
        <w:pStyle w:val="Testodelblocco"/>
        <w:tabs>
          <w:tab w:val="clear" w:pos="708"/>
          <w:tab w:val="left" w:pos="540" w:leader="none"/>
        </w:tabs>
        <w:ind w:left="540" w:right="98" w:hanging="0"/>
        <w:rPr/>
      </w:pPr>
      <w:r>
        <w:rPr/>
        <w:t>Figura 3.  Schizzo planimetrico dell’area d’intervento con ubicazione delle opere strutturali di sostegno previste dal progetto esecutivo dell’intervento di consolidamento dell’area in dissesto “Via Belvedere – Curia Vescovile – Asilo” (da progetto esecutivo).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1418" w:right="1565" w:gutter="0" w:header="720" w:top="1644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4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12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5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120"/>
                            <w:jc w:val="both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69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120"/>
                      <w:jc w:val="both"/>
                      <w:rPr>
                        <w:rStyle w:val="PageNumber"/>
                        <w:sz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12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i/>
        <w:i/>
        <w:sz w:val="17"/>
      </w:rPr>
    </w:pPr>
    <w:r>
      <w:rPr>
        <w:i/>
        <w:sz w:val="17"/>
      </w:rPr>
      <w:t>APAT – Agenzia per la Protezione dell’Ambiente e per i Servizi Tecnici</w:t>
    </w:r>
  </w:p>
  <w:p>
    <w:pPr>
      <w:pStyle w:val="Header"/>
      <w:spacing w:lineRule="auto" w:line="240" w:before="0" w:after="0"/>
      <w:jc w:val="center"/>
      <w:rPr>
        <w:i/>
        <w:i/>
        <w:sz w:val="17"/>
      </w:rPr>
    </w:pPr>
    <w:r>
      <w:rPr>
        <w:i/>
        <w:sz w:val="17"/>
      </w:rPr>
      <w:t xml:space="preserve">Relazione Tecnica D.L. 180/98  – “Consolidamento e rifacimento opere di sostegno esistenti, dreni profondi in località  centro urbano” - Comune di Alberona (Foggia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240"/>
      <w:ind w:left="431" w:hanging="431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both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center"/>
      <w:outlineLvl w:val="3"/>
    </w:pPr>
    <w:rPr>
      <w:color w:val="FFFFFF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1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12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120"/>
      <w:jc w:val="both"/>
      <w:outlineLvl w:val="8"/>
    </w:pPr>
    <w:rPr>
      <w:i/>
      <w:iCs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120"/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 w:before="120" w:after="1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 w:before="120" w:after="12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 w:before="120" w:after="12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taccato">
    <w:name w:val="Staccato"/>
    <w:basedOn w:val="Normal"/>
    <w:qFormat/>
    <w:pPr>
      <w:spacing w:lineRule="auto" w:line="360" w:before="120" w:after="12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20"/>
    </w:pPr>
    <w:rPr/>
  </w:style>
  <w:style w:type="paragraph" w:styleId="Rientrocorpodeltesto3">
    <w:name w:val="Rientro corpo del testo 3"/>
    <w:basedOn w:val="Normal"/>
    <w:qFormat/>
    <w:pPr>
      <w:spacing w:lineRule="auto" w:line="360" w:before="120" w:after="120"/>
      <w:ind w:firstLine="720"/>
      <w:jc w:val="both"/>
    </w:pPr>
    <w:rPr/>
  </w:style>
  <w:style w:type="paragraph" w:styleId="Testodelblocco">
    <w:name w:val="Testo del blocco"/>
    <w:basedOn w:val="Normal"/>
    <w:qFormat/>
    <w:pPr>
      <w:ind w:left="1440" w:right="1538" w:hanging="0"/>
      <w:jc w:val="both"/>
    </w:pPr>
    <w:rPr>
      <w:i/>
      <w:sz w:val="20"/>
    </w:rPr>
  </w:style>
  <w:style w:type="paragraph" w:styleId="Corpodeltesto2">
    <w:name w:val="Corpo del testo 2"/>
    <w:basedOn w:val="Normal"/>
    <w:qFormat/>
    <w:pPr>
      <w:jc w:val="both"/>
    </w:pPr>
    <w:rPr>
      <w:i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812" w:leader="dot"/>
      </w:tabs>
      <w:spacing w:lineRule="auto" w:line="360"/>
    </w:pPr>
    <w:rPr>
      <w:sz w:val="23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3">
    <w:name w:val="Corpo del testo 3"/>
    <w:basedOn w:val="Normal"/>
    <w:qFormat/>
    <w:pPr/>
    <w:rPr>
      <w:i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image" Target="media/image13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4.jpe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3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12:00Z</dcterms:created>
  <dc:creator>Marasciulo</dc:creator>
  <dc:description/>
  <dc:language>en-US</dc:language>
  <cp:lastModifiedBy>marasciulo</cp:lastModifiedBy>
  <cp:lastPrinted>2010-09-03T12:17:00Z</cp:lastPrinted>
  <dcterms:modified xsi:type="dcterms:W3CDTF">2016-03-09T14:12:00Z</dcterms:modified>
  <cp:revision>2</cp:revision>
  <dc:subject/>
  <dc:title/>
</cp:coreProperties>
</file>